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bookmarkStart w:id="0" w:name="_Hlk73526652"/>
      <w:bookmarkEnd w:id="0"/>
      <w:r>
        <w:rPr>
          <w:rFonts w:cs="Calibri" w:ascii="Calibri" w:hAnsi="Calibri"/>
          <w:b/>
          <w:szCs w:val="24"/>
        </w:rPr>
        <w:t>Čestné prohlášení o splnění základní způsobilosti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1" w:name="_Hlk73526652"/>
      <w:bookmarkStart w:id="2" w:name="_Hlk73526652"/>
      <w:bookmarkEnd w:id="2"/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ě prohlašuji, že splňuji základní způsobilost ve smyslu § 74 zákona č. 134/2016 Sb., o zadávání veřejných zakázek, ve znění pozdějších předpisů (dále jen „zákon“), pro zakázku pod označením „Modernizace linek přímo souvisejících s finální úpravou, balením a značením výrobků,“ neboť nejsem dodavatelem, který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Textpsmene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3 - Čestné prohlášení </w:t>
    </w:r>
    <w:r>
      <w:rPr>
        <w:rFonts w:cs="Calibri" w:ascii="Calibri" w:hAnsi="Calibri"/>
        <w:sz w:val="16"/>
        <w:szCs w:val="16"/>
        <w:lang w:val="cs-CZ"/>
      </w:rPr>
      <w:t>o splnění základní způsobil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5-12-04T08:34:00Z</dcterms:modified>
  <cp:revision>51</cp:revision>
  <dc:subject/>
  <dc:title/>
</cp:coreProperties>
</file>